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113" w:type="dxa"/>
        <w:tblLayout w:type="fixed"/>
        <w:tblCellMar>
          <w:top w:w="0" w:type="dxa"/>
          <w:left w:w="108" w:type="dxa"/>
          <w:bottom w:w="0" w:type="dxa"/>
          <w:right w:w="108" w:type="dxa"/>
        </w:tblCellMar>
      </w:tblPr>
      <w:tblGrid>
        <w:gridCol w:w="1951"/>
        <w:gridCol w:w="1457"/>
        <w:gridCol w:w="3289"/>
        <w:gridCol w:w="1552"/>
        <w:gridCol w:w="560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6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emplate has to be completed by all undertakings using a full internal mode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may also be required to complete SCR-B2A if they are required to provide an estimate of the SCR using the standard formula  by their supervisor under Article 112(7).</w:t>
            </w:r>
          </w:p>
          <w:p>
            <w:pPr>
              <w:pStyle w:val="Normal"/>
              <w:spacing w:lineRule="auto" w:line="240" w:before="0" w:after="0"/>
              <w:rPr/>
            </w:pPr>
            <w:r>
              <w:rPr/>
              <w:t>The completion of underlying risk modules templates (SCR – B3A to B3G)  is not required,  All values in the cells to be enter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using a full internal model may not necessarily categorise the capital requirements by risks but by, for example, business unit. This template utilises the component elements agreed with the supervisory authority.</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6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emplate provides undertakings and supervisors with an overview of the calculation of the SCR using a full internal model .</w:t>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mponent categories in descending order of siz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A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covers the component groupings that can be identified by the undertaking within the internal model. These components may differ from the risks defined for the standard formula. These fields are free text. Each component should be identified on a separate line, listed in descending order according to B1.1-B1.n. Undertakings should identify and report components consistently here, unless there has been some change to internal model affecting the categories (which should have been agreed with the supervisory authority). The order will depend on the size of the components reported in B1.1-B1.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on-life underwriting and counterparty credit risk</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enables supervisor to understand the risks that need to be covered by the SCR that are calculated by the internal model, in decreasing importance and over time allows them to identify changes in the risks being writte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Unique number of compon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1:A1A.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dertakings on full internal models should agree with their national supervisory authority the identifiable component categories from their model, and assign these a number. This number should always be quoted with the appropriate component listed in A1.1:A1.n. As the order of the listing is dependent on the ranking of the appropriate capital charge in B1.1:B1.n, the component numbers need not appear in order.</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llocation of a number to a component category, which should be used consistently by the undertaking over time, will help ensure that supervisors can unequivocally identify each component, because names might be misspell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solvency capital requirement (including adjustment for loss absorbing capacity of technical provision and/or deferred taxes) of each component categor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B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dentifies the net capital charges (including loss absorbing capacity of technical provision or deferred taxes when applicable)  calculated by the full internal model on an undiversified basis. The capital charges should be reported in decreasing order of size (which may of course change from one reporting date to another).</w:t>
            </w:r>
          </w:p>
          <w:p>
            <w:pPr>
              <w:pStyle w:val="Normal"/>
              <w:spacing w:lineRule="auto" w:line="240" w:before="0" w:after="0"/>
              <w:rPr>
                <w:lang w:val="en-GB"/>
              </w:rPr>
            </w:pPr>
            <w:r>
              <w:rPr>
                <w:lang w:val="en-GB"/>
              </w:rPr>
              <w:t>In most cases, the adjustment for loss absorbing capacity of deferred taxes is likely to be modelled by a single adjustment, if this adjustment is a one off step, the adjustment should be recorded in cell B6, as appropriat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3456</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o quantify the capital requirement for the components calculated using the internal model. It allows the supervisors to understand changes in the relative importance of each componen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solvency capital requirement (excluding adjustment for loss absorbing capacity of technical provision and/or deferred taxes) of each component categor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1.1-C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dentifies the gross capital charges (gross of loss absorbing capacity of technical provision or deferred taxes when applicable) calculated by the full  internal model on an undiversified basis,. The capital charges should be reported in the same order as B1.1:B1.n.</w:t>
            </w:r>
          </w:p>
          <w:p>
            <w:pPr>
              <w:pStyle w:val="Normal"/>
              <w:spacing w:lineRule="auto" w:line="240" w:before="0" w:after="0"/>
              <w:rPr>
                <w:lang w:val="en-GB"/>
              </w:rPr>
            </w:pPr>
            <w:r>
              <w:rPr>
                <w:lang w:val="en-GB"/>
              </w:rPr>
              <w:t xml:space="preserve">In most cases, the adjustment for loss absorbing capacity of technical provisions is likely to be modelled by component – in this case the figures in C1.1:C1.n will differ from the corresponding figures in B1.1:B1.n.  In this case, the figure in B5 should be 0 (to avoid a double count in B8).  </w:t>
            </w:r>
          </w:p>
          <w:p>
            <w:pPr>
              <w:pStyle w:val="Normal"/>
              <w:spacing w:lineRule="auto" w:line="240" w:before="0" w:after="0"/>
              <w:rPr>
                <w:lang w:val="en-GB"/>
              </w:rPr>
            </w:pPr>
            <w:r>
              <w:rPr>
                <w:lang w:val="en-GB"/>
              </w:rPr>
              <w:t>However, if this adjustment is a one off step, the components should be reported on gross basis (with the figures in B1.1:B1.n equalling those in C1.1:C1.n if the adjustment for deferred taxes is also a one-off adjustment) and the adjustment recorded in cell B5, as appropriat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123456</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the supervisors to understand, within the context of the SCR as a whole, the significance of the charge for each modelled risk and also the significance of the adjustment for loss absorbing capacity of technical provisions  and/or deferred taxes</w:t>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of undiversified components - 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 = Sum (B1.1:B1.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6379</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quantify the total risks calculated on an undiversified basis using the internal mode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Total of undiversified components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2 = Sum (C1.1:C1.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386379</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o quantify the total risks (excluding loss absorbing capacity of Technical Provisions and Deferred Taxes) calculated on an undiversified basis using the full internal mode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 net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diversification within  components calculated using the full internal model.</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99</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dentifies the extent to which there is aggregation within the components calculated using the internal mode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Diversification – gross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total of the diversification within gross components calculated using the full internal model.</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3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dentifies the extent to which there is diversification within the components calculated using the internal mode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Net solvency capital requirement calculated using full internal model before adju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a solvency capital requirement calculated  using full internal model; </w:t>
            </w:r>
          </w:p>
          <w:p>
            <w:pPr>
              <w:pStyle w:val="Normal"/>
              <w:spacing w:lineRule="auto" w:line="240" w:before="0" w:after="0"/>
              <w:rPr>
                <w:lang w:val="en-US"/>
              </w:rPr>
            </w:pPr>
            <w:r>
              <w:rPr>
                <w:lang w:val="en-US"/>
              </w:rPr>
              <w:t xml:space="preserve">This  is a net solvency capital requirement if adjustment for loss absorbing capacity and deferred taxes were modeled by component; </w:t>
            </w:r>
          </w:p>
          <w:p>
            <w:pPr>
              <w:pStyle w:val="Normal"/>
              <w:spacing w:lineRule="auto" w:line="240" w:before="0" w:after="0"/>
              <w:rPr>
                <w:lang w:val="en-US"/>
              </w:rPr>
            </w:pPr>
            <w:r>
              <w:rPr>
                <w:lang w:val="en-US"/>
              </w:rPr>
              <w:t xml:space="preserve">It will be equal to gross solvency capital requirement (C4), if the adjustments are one off step </w:t>
            </w:r>
          </w:p>
          <w:p>
            <w:pPr>
              <w:pStyle w:val="Normal"/>
              <w:spacing w:lineRule="auto" w:line="240" w:before="0" w:after="0"/>
              <w:rPr>
                <w:lang w:val="en-US"/>
              </w:rPr>
            </w:pPr>
            <w:r>
              <w:rPr>
                <w:lang w:val="en-US"/>
              </w:rPr>
              <w:t>B4= B2 +  B3</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6748</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This allows the supervisor to understand the level of the solvency capital requirem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Gross solvency capital requirement calculated using full internal model before adju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gross solvency capital requirement calculated  using full internal model; </w:t>
            </w:r>
          </w:p>
          <w:p>
            <w:pPr>
              <w:pStyle w:val="Normal"/>
              <w:spacing w:lineRule="auto" w:line="240" w:before="0" w:after="0"/>
              <w:rPr>
                <w:lang w:val="en-US"/>
              </w:rPr>
            </w:pPr>
            <w:r>
              <w:rPr>
                <w:lang w:val="en-US"/>
              </w:rPr>
            </w:r>
          </w:p>
          <w:p>
            <w:pPr>
              <w:pStyle w:val="Normal"/>
              <w:spacing w:lineRule="auto" w:line="240" w:before="0" w:after="0"/>
              <w:rPr/>
            </w:pPr>
            <w:r>
              <w:rPr/>
              <w:t>C4=C2+C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5467</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 to understand the level of the solvency capital requirem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Loss absorbing capacity of technical provisions – 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overall adjustment for loss absorbing capacity of technical provision</w:t>
            </w:r>
          </w:p>
          <w:p>
            <w:pPr>
              <w:pStyle w:val="Normal"/>
              <w:spacing w:lineRule="auto" w:line="240" w:before="0" w:after="0"/>
              <w:rPr/>
            </w:pPr>
            <w:r>
              <w:rPr/>
            </w:r>
          </w:p>
          <w:p>
            <w:pPr>
              <w:pStyle w:val="Normal"/>
              <w:spacing w:lineRule="auto" w:line="240" w:before="0" w:after="0"/>
              <w:rPr>
                <w:lang w:val="en-US"/>
              </w:rPr>
            </w:pPr>
            <w:r>
              <w:rPr/>
              <w:t>This figure will be £Nill, if adjustments modelled wihin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This allows the supervisors to understand, within the context of the SCR as a whole, the significance of the adjustment for loss absorbing capacity of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US"/>
              </w:rPr>
              <w:t>Loss absorbing capacity of technical provisions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verall adjustment for loss absorbing capacity of technical provis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f adjustments modelled wihin components and the figure in B5 is 0 then this figure is calculated by formula.</w:t>
            </w:r>
          </w:p>
          <w:p>
            <w:pPr>
              <w:pStyle w:val="Normal"/>
              <w:spacing w:lineRule="auto" w:line="240" w:before="0" w:after="0"/>
              <w:rPr>
                <w:lang w:val="en-GB"/>
              </w:rPr>
            </w:pPr>
            <w:r>
              <w:rPr>
                <w:lang w:val="en-GB"/>
              </w:rPr>
              <w:t>If the adjustments are not modelled within components then this formula will return 0,</w:t>
            </w:r>
          </w:p>
          <w:p>
            <w:pPr>
              <w:pStyle w:val="Normal"/>
              <w:spacing w:lineRule="auto" w:line="240" w:before="0" w:after="0"/>
              <w:rPr>
                <w:lang w:val="en-US"/>
              </w:rPr>
            </w:pPr>
            <w:r>
              <w:rPr>
                <w:lang w:val="en-GB"/>
              </w:rPr>
              <w:t>C5 = if(B5&lt;&gt;0,0,max (min(C4-B4-C6;FDB);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4</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SCR as a whole, the significance of the adjustment for loss absorbing capacity of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oss absorbing capacity for deferred taxes - 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adjustment for deferred taxation.</w:t>
            </w:r>
          </w:p>
          <w:p>
            <w:pPr>
              <w:pStyle w:val="Normal"/>
              <w:spacing w:lineRule="auto" w:line="240" w:before="0" w:after="0"/>
              <w:rPr>
                <w:lang w:val="en-US"/>
              </w:rPr>
            </w:pPr>
            <w:r>
              <w:rPr>
                <w:lang w:val="en-US"/>
              </w:rPr>
            </w:r>
          </w:p>
          <w:p>
            <w:pPr>
              <w:pStyle w:val="Normal"/>
              <w:spacing w:lineRule="auto" w:line="240" w:before="0" w:after="0"/>
              <w:rPr/>
            </w:pPr>
            <w:r>
              <w:rPr/>
              <w:t xml:space="preserve">This figure will be £Nill, if adjustment for deferred taxation is modelled wihin compon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the supervisors to understand, within the context of the SCR as a whole, the significance of the adjustment deferred tax.</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Loss absorbing capacity for deferred tax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djustment for deferred taxat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f adjustments modelled wihin components and the figure in B6 is 0 then this figure should be entered for information</w:t>
            </w:r>
          </w:p>
          <w:p>
            <w:pPr>
              <w:pStyle w:val="Normal"/>
              <w:spacing w:lineRule="auto" w:line="240" w:before="0" w:after="0"/>
              <w:rPr>
                <w:lang w:val="en-GB"/>
              </w:rPr>
            </w:pPr>
            <w:r>
              <w:rPr>
                <w:lang w:val="en-GB"/>
              </w:rPr>
              <w:t>If the adjustments are not modelled within components then this figure should equal 0,</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the SCR as a whole, the significance of the adjustment for deferred tax</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60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60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apital requirement for other financial sectors (Non-insurance capital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only applicable to group reporting where the group includes an undertaking which is subject to non-insurance capital requirements, such as a bank, and is the capital requirement calculated in accordance with the appropriate requirements. </w:t>
            </w:r>
          </w:p>
          <w:p>
            <w:pPr>
              <w:pStyle w:val="Normal"/>
              <w:spacing w:lineRule="auto" w:line="240" w:before="0" w:after="0"/>
              <w:rPr>
                <w:lang w:val="en-GB"/>
              </w:rPr>
            </w:pPr>
            <w:r>
              <w:rPr>
                <w:lang w:val="en-GB"/>
              </w:rPr>
              <w:t>B7= B7A + B7B +B7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credit  institutions, investment firms and financial institu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only applicable to group reporting where the group includes undertakings which are credit institutions, investment firms and financial institutions and they are subject to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4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institutions for occupational retirement provi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only applicable to group reporting where the group includes undertaking which are Institutions for occupational retirement provision and subject to non-insurance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requirement for non regulated entities carrying out financial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B7C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only applicable to group reporting where the group includes undertakings which are non - regulated entities carrying out financial activities. This figure represents a notional solvency requirement, calculated if the relevant sectoral rules were to be applie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3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notional capital requirements applied to entities within the group which are non – regulated entities carrying out financial activ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Capital requiremet for non-controlled participation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only applicable to group reporting where the group includes a non – controlled participation in an undertaking which is subject to non-insurance capital requirements, such as a bank, and is the capital requirement calculated in accordance with the appropriate requirements.</w:t>
            </w:r>
          </w:p>
          <w:p>
            <w:pPr>
              <w:pStyle w:val="Normal"/>
              <w:spacing w:lineRule="auto" w:line="240" w:before="0" w:after="0"/>
              <w:rPr>
                <w:lang w:val="en-GB"/>
              </w:rPr>
            </w:pPr>
            <w:r>
              <w:rPr>
                <w:rFonts w:cs="Verdana" w:ascii="Verdana" w:hAnsi="Verdana"/>
                <w:bCs/>
                <w:sz w:val="20"/>
                <w:szCs w:val="20"/>
              </w:rPr>
              <w:t>The figure entered here represents a proportional share of the Solvency Capital Requirements of the related insurance and reinsurance undertakings and insurance holding companies which are not controlled participation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identify the capital requirements arising for groups where there is a participation in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t>Capital requirement for business operated in accordance with Art. 4 of Directive 2003/41/EC (transition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This is the capital requirement, calculated according to the rules stated in Art. 17 of Directive 2003/41/EC, for ring-fenced funds relating to pension business operated under Art. 4 of Directive 2003/41/E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This allows supervisors to understand the level of capital for ring-fenced funds relating to pension business operated under Art. 4 of Directive 2003/41/E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he net capital requirement calculated using full internal model  , excluding capital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SCR before capital add on.. </w:t>
            </w:r>
          </w:p>
          <w:p>
            <w:pPr>
              <w:pStyle w:val="Normal"/>
              <w:spacing w:lineRule="auto" w:line="240" w:before="0" w:after="0"/>
              <w:rPr>
                <w:lang w:val="en-GB"/>
              </w:rPr>
            </w:pPr>
            <w:r>
              <w:rPr>
                <w:lang w:val="en-GB"/>
              </w:rPr>
              <w:t>B10= B4 + B5 + B6+B7+B8+ B9</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643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 to see the level of the SCR before capital add-on, which is important in assessing whether any existing capital add-on continues to be requi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add-ons already s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capital add-on that had been set at the date of the report (eg 31 December). It will not include capital add-ons set between that date and the submission of the data to the supervisory authority.</w:t>
            </w:r>
          </w:p>
          <w:p>
            <w:pPr>
              <w:pStyle w:val="Normal"/>
              <w:spacing w:lineRule="auto" w:line="240" w:before="0" w:after="0"/>
              <w:rPr>
                <w:lang w:val="en-GB"/>
              </w:rPr>
            </w:pPr>
            <w:r>
              <w:rPr>
                <w:rFonts w:eastAsia="Calibri" w:cs="Calibri"/>
                <w:lang w:val="en-GB"/>
              </w:rPr>
              <w:t xml:space="preserve"> </w:t>
            </w:r>
            <w:r>
              <w:rPr>
                <w:lang w:val="en-GB"/>
              </w:rPr>
              <w:t xml:space="preserve">If a member state exercises an option under Article 51 of non - disclosure of capital add on during transitional period, a capital add on already set, is to be allocated </w:t>
            </w:r>
            <w:r>
              <w:rPr>
                <w:lang w:val="en-US"/>
              </w:rPr>
              <w:t>in line with the decision of the superviso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 to ensure that the undertaking has taken into consideration any capital add-on which had been set by the reporting d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olvency capital requirement calculated using full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SCR which the firm will disclose. </w:t>
            </w:r>
          </w:p>
          <w:p>
            <w:pPr>
              <w:pStyle w:val="Normal"/>
              <w:spacing w:lineRule="auto" w:line="240" w:before="0" w:after="0"/>
              <w:rPr>
                <w:lang w:val="en-GB"/>
              </w:rPr>
            </w:pPr>
            <w:r>
              <w:rPr>
                <w:lang w:val="en-GB"/>
              </w:rPr>
            </w:r>
          </w:p>
          <w:p>
            <w:pPr>
              <w:pStyle w:val="Normal"/>
              <w:spacing w:lineRule="auto" w:line="240" w:before="0" w:after="0"/>
              <w:rPr/>
            </w:pPr>
            <w:r>
              <w:rPr>
                <w:lang w:val="en-GB"/>
              </w:rPr>
              <w:t>B12 = B10 + B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8658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will provide the undertakings and the supervisory authorities with the evidence that the SCR has been calculated taking in to account all appropriate variab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t>Solvency capital requirement floor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is the minimum consolidated group Solvency Capital Requirement as stated in art. 230 of Directive 2009/138/E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567</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This allows supervisors to ensure that group SCR has been calculated proper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Notional SCR for ring fenced fu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B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sum of notional SCRs of all ring-fenced funds.</w:t>
            </w:r>
          </w:p>
          <w:p>
            <w:pPr>
              <w:pStyle w:val="Normal"/>
              <w:spacing w:lineRule="auto" w:line="240" w:before="0" w:after="0"/>
              <w:rPr/>
            </w:pPr>
            <w:r>
              <w:rPr/>
              <w:t>The cell A14 should equal to sum of cells BB115.1 to B115.n on OF -B1 template.</w:t>
            </w:r>
          </w:p>
          <w:p>
            <w:pPr>
              <w:pStyle w:val="Normal"/>
              <w:spacing w:lineRule="auto" w:line="240" w:before="0" w:after="0"/>
              <w:rPr>
                <w:color w:val="1F497D"/>
                <w:lang w:val="en-US"/>
              </w:rPr>
            </w:pPr>
            <w:r>
              <w:rPr/>
              <w:t>The particular ring-fenced funds relating to business operated in accordance with Art. 4 of Directive 2003/41/EC shall be excluded from this fiel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5</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notional capital requirement for ring fence fu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within ring fenc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B1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1F497D"/>
                <w:lang w:val="en-US"/>
              </w:rPr>
            </w:pPr>
            <w:r>
              <w:rPr/>
              <w:t>This is the diversification adjustment for ring fenced funds, when the supervisor has approved such diversificatio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2</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impact of diversification adjustment on notional capital requirement for ring fence fu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Date of formal approval of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n which the internal model was approved. It will be reported in ISO 8601 format (eg yyyy/mm/d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3/01/01</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o that supervisor and undertakings are clear on which basis the calculations have been undertaken.</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lang w:val="en-US" w:eastAsia="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GB"/>
      </w:rPr>
      <w:t xml:space="preserve">SCR – B2C FULL INTERNAL MODEL </w:t>
    </w:r>
  </w:p>
</w:hdr>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imes New Roman"/>
      <w:sz w:val="16"/>
      <w:lang w:val="en-US"/>
    </w:rPr>
  </w:style>
  <w:style w:type="character" w:styleId="HeaderChar">
    <w:name w:val="Header Char"/>
    <w:qFormat/>
    <w:rPr>
      <w:rFonts w:cs="Times New Roman"/>
      <w:sz w:val="22"/>
      <w:szCs w:val="22"/>
      <w:lang w:val="fr-FR"/>
    </w:rPr>
  </w:style>
  <w:style w:type="character" w:styleId="FooterChar">
    <w:name w:val="Footer Char"/>
    <w:qFormat/>
    <w:rPr>
      <w:rFonts w:cs="Times New Roman"/>
      <w:sz w:val="22"/>
      <w:szCs w:val="22"/>
      <w:lang w:val="fr-FR"/>
    </w:rPr>
  </w:style>
  <w:style w:type="character" w:styleId="CommentReference">
    <w:name w:val="Comment Reference"/>
    <w:qFormat/>
    <w:rPr>
      <w:rFonts w:cs="Times New Roman"/>
      <w:sz w:val="16"/>
    </w:rPr>
  </w:style>
  <w:style w:type="character" w:styleId="CommentTextChar">
    <w:name w:val="Comment Text Char"/>
    <w:qFormat/>
    <w:rPr>
      <w:rFonts w:cs="Times New Roman"/>
      <w:lang w:val="fr-FR"/>
    </w:rPr>
  </w:style>
  <w:style w:type="character" w:styleId="CommentSubjectChar">
    <w:name w:val="Comment Subject Char"/>
    <w:qFormat/>
    <w:rPr>
      <w:rFonts w:cs="Times New Roman"/>
      <w:b/>
      <w:bCs/>
      <w:lang w:val="fr-F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27:00Z</dcterms:created>
  <dc:creator>Marron Dermot</dc:creator>
  <dc:description/>
  <cp:keywords/>
  <dc:language>en-US</dc:language>
  <cp:lastModifiedBy>Ana Teresa Moutinho</cp:lastModifiedBy>
  <cp:lastPrinted>2012-06-29T10:59:00Z</cp:lastPrinted>
  <dcterms:modified xsi:type="dcterms:W3CDTF">2012-07-02T07:24:00Z</dcterms:modified>
  <cp:revision>5</cp:revision>
  <dc:subject> </dc:subject>
  <dc:title> </dc:title>
</cp:coreProperties>
</file>